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2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DORBUD”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anusz Czyż Drobnice 92A, 98-320 Osjakó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7 000,00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4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POL-DRÓG OLEŚNICA”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ółka akcyj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-400 Oleśnica, Cieśle 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6 482,8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,0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>Przedsiębiorstwo Budownictwa Inżynieri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EKO – INŻYNIERIA”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półka z o.o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-400 Ostrów Wielkopolski, ul. Bema 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9 835,2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8,97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09:00Z</dcterms:created>
  <dc:creator>Ania</dc:creator>
  <dc:description/>
  <cp:keywords/>
  <dc:language>en-US</dc:language>
  <cp:lastModifiedBy>Arkadiusz Prygiel</cp:lastModifiedBy>
  <cp:lastPrinted>2010-07-19T12:48:00Z</cp:lastPrinted>
  <dcterms:modified xsi:type="dcterms:W3CDTF">2010-07-19T10:49:00Z</dcterms:modified>
  <cp:revision>10</cp:revision>
  <dc:subject/>
  <dc:title>oznaczenie sprawy </dc:title>
</cp:coreProperties>
</file>